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8583376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8368849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9391226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2016445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